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P P8 et cours P8 : Energie cinétique, Energie potentielle de pesanteur et Energie mécaniqu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Energie potentielle de pesanteur (ou gravitationnelle).</w:t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1.Notion d’énergie potentielle.</w:t>
      </w:r>
    </w:p>
    <w:p>
      <w:pPr>
        <w:pStyle w:val="Normal"/>
        <w:rPr/>
      </w:pPr>
      <w:r>
        <w:object w:dxaOrig="1930" w:dyaOrig="2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2.3pt;width:96.5pt;height:101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07711371" r:id="rId2"/>
        </w:object>
      </w:r>
      <w:r>
        <w:rPr>
          <w:rFonts w:cs="Verdana" w:ascii="Verdana" w:hAnsi="Verdana"/>
          <w:sz w:val="18"/>
        </w:rPr>
        <w:t>On néglige les frottements et leurs effets pour ce skieur. D'où provient l'énergie cinétique acquise par ce skieur ? En effet, une des grandes lois physiques stipule la conservation de l'énergie (voir le texte de Feynman), sous toutes ces formes. Si l'énergie cinétique E</w:t>
      </w:r>
      <w:r>
        <w:rPr>
          <w:rFonts w:cs="Verdana" w:ascii="Verdana" w:hAnsi="Verdana"/>
          <w:sz w:val="18"/>
          <w:vertAlign w:val="subscript"/>
        </w:rPr>
        <w:t>c</w:t>
      </w:r>
      <w:r>
        <w:rPr>
          <w:rFonts w:cs="Verdana" w:ascii="Verdana" w:hAnsi="Verdana"/>
          <w:sz w:val="18"/>
        </w:rPr>
        <w:t xml:space="preserve"> augmente (grâce au travail de la force  </w:t>
        <w:tab/>
        <w:tab/>
        <w:t>), une autre forme d'énergie diminu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12615</wp:posOffset>
                </wp:positionH>
                <wp:positionV relativeFrom="paragraph">
                  <wp:posOffset>427990</wp:posOffset>
                </wp:positionV>
                <wp:extent cx="2838450" cy="1728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bookmarkStart w:id="0" w:name="_1136695099"/>
                            <w:bookmarkStart w:id="1" w:name="_1136695077"/>
                            <w:bookmarkStart w:id="2" w:name="_1136694991"/>
                            <w:bookmarkStart w:id="3" w:name="_1071583802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object w:dxaOrig="4469" w:dyaOrig="272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23.45pt;height:136.1pt" filled="f" o:ole="">
                                  <v:imagedata r:id="rId5" o:title=""/>
                                </v:shape>
                                <o:OLEObject Type="Embed" ProgID="" ShapeID="ole_rId4" DrawAspect="Content" ObjectID="_7244572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36.1pt;mso-wrap-distance-left:7.05pt;mso-wrap-distance-right:7.05pt;mso-wrap-distance-top:0pt;mso-wrap-distance-bottom:0pt;margin-top:33.7pt;mso-position-vertical-relative:text;margin-left:3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</w:rPr>
                      </w:pPr>
                      <w:bookmarkStart w:id="4" w:name="_1136695099"/>
                      <w:bookmarkStart w:id="5" w:name="_1136695077"/>
                      <w:bookmarkStart w:id="6" w:name="_1136694991"/>
                      <w:bookmarkStart w:id="7" w:name="_1071583802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Verdana" w:ascii="Verdana" w:hAnsi="Verdana"/>
                          <w:sz w:val="18"/>
                        </w:rPr>
                        <w:object w:dxaOrig="4469" w:dyaOrig="272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23.45pt;height:136.1pt" filled="f" o:ole="">
                            <v:imagedata r:id="rId7" o:title=""/>
                          </v:shape>
                          <o:OLEObject Type="Embed" ProgID="" ShapeID="ole_rId6" DrawAspect="Content" ObjectID="_20795148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n peut donc compléter le schéma ci-contre.</w:t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2.Quelle est l’expression de l’énergie potentielle de pesanteur ?</w:t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1.3. Comment choisir l’origine de l’axe Oz ?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ns le fichier «Regressi » (extension rw3) sur «les skieurs de masses différentes » sauvegardé lors du dernier TP, créer une nouvelle colonne nommée Ep représentant cette énergie potentielle de pesanteur. Observez Ep en fonction de x ou t. Conclusion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2. Energie mécanique Em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réer une nouvelle colonne nommée Em, énergie mécanique, qui par définition est la somme de l’énergie cinétique Ec et de l ‘énergie potentielle de pesanteur Ep. Observez Em en fonction de x ou 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ns quel cas cette grandeur «énergie mécanique » Em se conserve-t-elle ? Pourquoi 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ns quel cas cette grandeur ne se conserve pas ? Pourquoi ?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nclusion : Il y a conservation de l’énergie mécanique quand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utre exemple de mouvements : Etudier à l’aide de regavi et Regressi le mouvement intitulé «mouvement parabolique » se trouvant dans le répertoire j : premieres/documents classe. Lors du transfert dans Regressi, sélectionner bien l’option «nouvelle page » afin de bénéficier de votre travail précédent !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a masse de la boule de pétanque est de m = . L’énergie mécanique est–elle conservée pour ce mouvement de </w:t>
        <w:tab/>
        <w:tab/>
        <w:tab/>
        <w:tab/>
        <w:tab/>
        <w:tab/>
        <w:tab/>
        <w:t>? Pourquoi ?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3. Autre mouvement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3.1. Etude énergétique d’une chute libre (avec vitesse initiale et rebond).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La simulation d'une chronophotographie est donnée ci-contre. </w:t>
      </w:r>
      <w:r>
        <w:rPr>
          <w:rFonts w:cs="Symbol" w:ascii="Symbol" w:hAnsi="Symbol"/>
          <w:sz w:val="18"/>
        </w:rPr>
        <w:t></w:t>
      </w:r>
      <w:r>
        <w:rPr>
          <w:rFonts w:cs="Verdana" w:ascii="Verdana" w:hAnsi="Verdana"/>
          <w:sz w:val="18"/>
        </w:rPr>
        <w:t xml:space="preserve">, intervalle de temps entre 2 photos est constant et vaut </w:t>
      </w:r>
      <w:r>
        <w:rPr>
          <w:rFonts w:cs="Symbol" w:ascii="Symbol" w:hAnsi="Symbol"/>
          <w:sz w:val="18"/>
        </w:rPr>
        <w:t></w:t>
      </w:r>
      <w:r>
        <w:rPr>
          <w:rFonts w:cs="Verdana" w:ascii="Verdana" w:hAnsi="Verdana"/>
          <w:sz w:val="18"/>
        </w:rPr>
        <w:t xml:space="preserve"> = 0,200 s. Le ballon a une masse m = 450 g ; Echelle : 1 cm </w:t>
      </w:r>
      <w:r>
        <w:rPr>
          <w:rFonts w:eastAsia="Symbol" w:cs="Symbol" w:ascii="Symbol" w:hAnsi="Symbol"/>
          <w:sz w:val="18"/>
        </w:rPr>
        <w:t></w:t>
      </w:r>
      <w:r>
        <w:rPr>
          <w:rFonts w:cs="Verdana" w:ascii="Verdana" w:hAnsi="Verdana"/>
          <w:sz w:val="18"/>
        </w:rPr>
        <w:t xml:space="preserve"> 1 m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object w:dxaOrig="6296" w:dyaOrig="64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7.95pt;margin-top:8.2pt;width:224.4pt;height:22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745636141" r:id="rId8"/>
        </w:object>
      </w:r>
      <w:r>
        <w:rPr>
          <w:rFonts w:cs="Verdana" w:ascii="Verdana" w:hAnsi="Verdana"/>
          <w:sz w:val="18"/>
        </w:rPr>
        <w:t>Comment peut-on qualifier un tel mouvement pendant les 2 phases, avant et après le rebond ?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On suppose qu'il se déroule dans le plan xO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Y a-t-il conservation de l’énergie mécanique pendant les 2 phases ? Entre les phases ?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ATTENTION : L’étude se fera toujours avec regavi mais il s’agit cette fois-ci d’étudier un fichier image nommé «chronophotographie ballon.jpg » se trouvant dans le répertoire j :premieres/documents classe. Dans regavi, il faut donc sélectionner l’option : « lecture d’une courbe dans un fichier BMP ou JPEG ». Donner l’échelle en déplaçant le repère. Que doit-on faire pour avoir la plus grande précision possible ?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Lors du transfert dans Regressi, sélectionner bien l’option «nouvelle page » afin de bénéficier de votre travail précédent !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3050</wp:posOffset>
                </wp:positionH>
                <wp:positionV relativeFrom="paragraph">
                  <wp:posOffset>65405</wp:posOffset>
                </wp:positionV>
                <wp:extent cx="14605" cy="155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25pt;mso-wrap-distance-left:7.05pt;mso-wrap-distance-right:7.05pt;mso-wrap-distance-top:0pt;mso-wrap-distance-bottom:0pt;margin-top:5.15pt;mso-position-vertical-relative:text;margin-left: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Ex n° 9, 11, 14, 26 p 133 et 136.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6:45:00Z</dcterms:created>
  <dc:creator>maison</dc:creator>
  <dc:description/>
  <dc:language>en-US</dc:language>
  <cp:lastModifiedBy>maison</cp:lastModifiedBy>
  <cp:lastPrinted>2003-01-13T11:31:00Z</cp:lastPrinted>
  <dcterms:modified xsi:type="dcterms:W3CDTF">2004-01-27T09:06:00Z</dcterms:modified>
  <cp:revision>19</cp:revision>
  <dc:subject/>
  <dc:title>TP P6 et cours P7 : travail et énergie cinétique</dc:title>
</cp:coreProperties>
</file>